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sh, William Derek, Sergeant, S/227723, Royal Army Service Corp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orn Derb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sidence Derb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ied at sea 1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February 194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ged 2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n of Alfred and Annie Nash; husband of Evelyne Mary Nash, of Blackpool, Lancashi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mmemorated on the Singapore Memorial, Singapore, Column 98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ank per the Army Roll of Honour 1939-1945 was Corporal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2:24:00Z</dcterms:created>
  <dc:creator>Chris</dc:creator>
  <dc:description/>
  <cp:keywords/>
  <dc:language>en-US</dc:language>
  <cp:lastModifiedBy>Chris</cp:lastModifiedBy>
  <dcterms:modified xsi:type="dcterms:W3CDTF">2012-04-29T14:34:00Z</dcterms:modified>
  <cp:revision>2</cp:revision>
  <dc:subject/>
  <dc:title/>
</cp:coreProperties>
</file>